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7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Р-38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20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аздел 1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068"/>
        <w:gridCol w:w="3841"/>
      </w:tblGrid>
      <w:tr>
        <w:trPr>
          <w:trHeight w:val="284" w:hRule="atLeast"/>
        </w:trPr>
        <w:tc>
          <w:tcPr>
            <w:tcW w:w="9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арактеристика объекта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оположение объекта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оронеж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542 +/- 923</w:t>
            </w:r>
          </w:p>
        </w:tc>
      </w:tr>
      <w:tr>
        <w:trPr>
          <w:trHeight w:val="574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характеристики объекта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ид объекта реестра границ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ерриториальная зона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тяженность границ: 1583 м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Раздел 2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126"/>
        <w:gridCol w:w="1268"/>
        <w:gridCol w:w="2534"/>
        <w:gridCol w:w="1689"/>
        <w:gridCol w:w="1424"/>
      </w:tblGrid>
      <w:tr>
        <w:trPr>
          <w:trHeight w:val="284" w:hRule="atLeast"/>
        </w:trPr>
        <w:tc>
          <w:tcPr>
            <w:tcW w:w="9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ординаты, м</w:t>
            </w:r>
          </w:p>
        </w:tc>
        <w:tc>
          <w:tcPr>
            <w:tcW w:w="2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1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979"/>
        <w:gridCol w:w="157"/>
        <w:gridCol w:w="1270"/>
        <w:gridCol w:w="2534"/>
        <w:gridCol w:w="77"/>
        <w:gridCol w:w="1612"/>
        <w:gridCol w:w="80"/>
        <w:gridCol w:w="1342"/>
      </w:tblGrid>
      <w:tr>
        <w:trPr>
          <w:tblHeader w:val="true"/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64.9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142.34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49.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142.23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30.9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136.71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81.1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58.28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7.2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57.05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3.0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55.77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6.0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45.72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2.0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38.33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1.5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38.17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2.8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34.18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62.6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26.27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63.3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23.94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2.5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94.37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84.5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98.29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92.4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93.41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2.7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69.63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46.7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53.9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52.4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48.97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6.0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23.96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26.0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23.14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95.2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20.62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19.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42.15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19.5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42.05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0.3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46.28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06.2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2900.71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.0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20.45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95.5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28.34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19.3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35.69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23.1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68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30.3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2970.23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47.7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74.29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47.3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75.33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35.9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09.22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20.0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04.26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25.1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87.77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17.8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85.33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12.8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02.05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108.7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00.76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40.7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79.19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31.8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08.39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30.8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08.04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28.8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15.49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25.7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14.72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15.7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48.36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06.7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45.65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96.2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42.42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96.8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40.5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89.0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38.12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64.5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30.59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47.5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83.41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58.9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86.87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50.5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114.46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1.6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120.84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.3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125.15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64.9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142.34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4.1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62.32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1.1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57.43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27.3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56.04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19.5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53.15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14.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69.28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29.6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74.23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4.1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62.32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4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062"/>
        <w:gridCol w:w="3612"/>
      </w:tblGrid>
      <w:tr>
        <w:trPr/>
        <w:tc>
          <w:tcPr>
            <w:tcW w:w="36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ы городского окру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 Воронеж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.А. Петрин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Воронежско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ской Дум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2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5" w:leader="none"/>
        </w:tabs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управ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ого архитектора                                                                  Г.Ю. Чурсанов</w:t>
      </w:r>
    </w:p>
    <w:p>
      <w:pPr>
        <w:pStyle w:val="Normal"/>
        <w:tabs>
          <w:tab w:val="clear" w:pos="708"/>
          <w:tab w:val="left" w:pos="225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39:00Z</dcterms:created>
  <dc:creator>AdodinaA</dc:creator>
  <dc:description/>
  <cp:keywords/>
  <dc:language>en-US</dc:language>
  <cp:lastModifiedBy>Елтышева Е.В.</cp:lastModifiedBy>
  <cp:lastPrinted>2024-06-28T09:56:00Z</cp:lastPrinted>
  <dcterms:modified xsi:type="dcterms:W3CDTF">2024-06-28T06:56:00Z</dcterms:modified>
  <cp:revision>3</cp:revision>
  <dc:subject/>
  <dc:title>ОПИСАНИЕ МЕСТОПОЛОЖЕНИЯ ГРАНИЦ</dc:title>
</cp:coreProperties>
</file>